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bookmarkStart w:id="0" w:name="_Hlk512262091"/>
            <w:bookmarkStart w:id="1" w:name="_Hlk512250379"/>
            <w:bookmarkStart w:id="2" w:name="_Hlk512250119"/>
            <w:bookmarkEnd w:id="0"/>
            <w:bookmarkEnd w:id="1"/>
            <w:bookmarkEnd w:id="2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097280" cy="117094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2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Review Test (Unit 1-6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Eating in fancy restaurants can b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xpens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3" w:name="_Hlk512244240"/>
      <w:bookmarkEnd w:id="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ghastly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pritely 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c. costly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ively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4" w:name="_Hlk512244240"/>
      <w:bookmarkEnd w:id="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My dad booke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olida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 Guam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5" w:name="_Hlk512244523"/>
      <w:bookmarkEnd w:id="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ocation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vacation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c. station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vocatio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6" w:name="_Hlk512244523"/>
      <w:bookmarkEnd w:id="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Mary’s bigges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si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to be an ice dance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7" w:name="_Hlk512244901"/>
      <w:bookmarkEnd w:id="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tor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imagination      c. imagining    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is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8" w:name="_Hlk512244901"/>
      <w:bookmarkEnd w:id="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car drove awa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apidl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9" w:name="_Hlk512245253"/>
      <w:bookmarkEnd w:id="9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lowly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carelessly        c. stupidly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peedil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0" w:name="_Hlk512245253"/>
      <w:bookmarkEnd w:id="10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brav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arriors went into battl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meek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scary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bold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trong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I didn’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ten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hurt your feeling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mean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  </w:t>
        <w:tab/>
        <w:t>b. offen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c. pretend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uspe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se floods are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sequenc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heavy rai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lan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ason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ation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sul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recent plane crash was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saste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ragedy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medy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  c. mystery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histor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Outside, the night was complet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il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nois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noiseless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creepy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ind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My hometown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urround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y forest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vad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engag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employe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encircl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water in the stream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ur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enough to drink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deep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l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ilent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lea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After a hard day at work, I just like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lax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alk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exercise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 rest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art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In our busy lives,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res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common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ngst    </w:t>
        <w:tab/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jo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confusion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doubt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Early in the morning, the park is lovely an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quiet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misty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eaceful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foggy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  d. cool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nerd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ung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yatil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r                </w:t>
        <w:tab/>
        <w:t>4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mea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vene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h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i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u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watch - observe      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motion - movement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3. ____  enemy - friend         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estimate - guess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strength - weakness    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congratulate - praise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 senior - junior              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____  superior - inferior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close – open                     10. ____ talk - chat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097280" cy="11709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2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7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2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I get on very well with all of m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lleague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riends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family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. class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workmate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salesm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ersuad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e to buy a handbag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cided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offer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onvinced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want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river was to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roa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cros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ide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fast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deep 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ol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We followed a narrow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at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to the villag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ack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map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 track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 </w:t>
        <w:tab/>
        <w:t>d. tra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He used a special tool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ix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broken clock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top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unpack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mend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be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Our son loves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hrow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ball in the backyar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kick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raw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hit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o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She loud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eclar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hat she was going to leave her job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iscovered   </w:t>
        <w:tab/>
        <w:t>b. announced      </w:t>
        <w:tab/>
        <w:t>c. wondered        </w:t>
        <w:tab/>
        <w:t>d. accept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Amy’s grandmother told her an ol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a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ong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icture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tor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 </w:t>
        <w:tab/>
        <w:t>d. puzz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The singer’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fam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as now spread all over the wor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putation      </w:t>
        <w:tab/>
        <w:t>b. track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ong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sou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0.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forecas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 for a sunny weeken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mag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ystem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rediction           d. provis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1. The rain made Bob’s newspaper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we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ump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bump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habb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sogg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The class were shown how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ak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 cak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ea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squash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ecorate         </w:t>
        <w:tab/>
        <w:t>d. cook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Four security guard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monitor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the shop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lean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destroye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watched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 d. open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Luckily, the big dog outside seems quit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assiv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active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stupi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lost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wil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yliog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b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 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ea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an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</w:t>
        <w:tab/>
        <w:t>4. _______________  urnl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saru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d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io   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le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occupation - job          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overseas - abroad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</w:t>
      </w:r>
      <w:bookmarkStart w:id="11" w:name="_Hlk51235426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____</w:t>
      </w:r>
      <w:bookmarkEnd w:id="11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confident - shy         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4. ____  succeed - fail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5.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____  perhaps - maybe 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 smile - grin                  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mad - crazy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           </w:t>
      </w:r>
      <w:r>
        <w:rPr>
          <w:rFonts w:eastAsia="맑은 고딕" w:cs="Arial" w:ascii="맑은 고딕" w:hAnsi="맑은 고딕"/>
          <w:b/>
          <w:sz w:val="24"/>
        </w:rPr>
        <w:tab/>
        <w:tab/>
        <w:tab/>
      </w:r>
      <w:r>
        <w:rPr>
          <w:rFonts w:eastAsia="맑은 고딕" w:cs="Arial" w:ascii="맑은 고딕" w:hAnsi="맑은 고딕"/>
          <w:szCs w:val="20"/>
        </w:rPr>
        <w:t>8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____  resist - submit               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 ____  generous - mean 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oppose - support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097280" cy="11709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2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3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8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re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dequ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space in the subway car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ufficient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efficient            c. attractive         d. reflectiv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2.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initi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reports about the earthquake were confusing.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hort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firs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last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  <w:t xml:space="preserve">d. only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Dean’s mai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al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opera singing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obb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job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 skill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 </w:t>
        <w:tab/>
        <w:t>d. hop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Without his glasses, Philip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visi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s poo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earing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eeling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sit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igh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compan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onat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oney to charity each month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oan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gav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 stole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>d. spe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6. Th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flavo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the pizza is amazi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tyle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ight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eeling           </w:t>
        <w:tab/>
        <w:t>d. tast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Aircrew have to train at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cadem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garag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or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ollege         </w:t>
        <w:tab/>
        <w:t xml:space="preserve">d. statio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top banker is extrem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ealth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ealthy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happy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honest        </w:t>
        <w:tab/>
        <w:t xml:space="preserve">d. rich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It is Paul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im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become a famous guitaris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mark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goal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 trip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lea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0. The guests at the wedding wor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form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lothe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ark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larg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imple         </w:t>
        <w:tab/>
        <w:t xml:space="preserve">d. smart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1. She paid the cleaner very well for hi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labo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ork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ropert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 equipment          d. foo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Nouns are just on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lem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languag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type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par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kind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ik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12" w:name="_Hlk513554420"/>
      <w:bookmarkEnd w:id="12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fish had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d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lavour, a bit like plastic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imple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peculiar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c. familiar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  d. plain 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3" w:name="_Hlk513554420"/>
      <w:bookmarkEnd w:id="1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Dentistry has been John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profession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since 1975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mbition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goal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hop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job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p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k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e                  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</w:rPr>
        <w:t>yh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sics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</w:rPr>
        <w:t>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</w:rPr>
        <w:t xml:space="preserve"> otnct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</w:rPr>
        <w:t>r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 re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notai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mot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h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h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m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ecina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guarantee - promise  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____  severe - serious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3. ____  unique - singular      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____  ancient - modern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wealth - debt                </w:t>
        <w:tab/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 commute - travel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confirm - deny                8. ____  differ - match               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agriculture - farming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ab/>
        <w:tab/>
        <w:t xml:space="preserve">10. ____  joy - sorrow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097280" cy="11709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2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9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24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4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mpan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e works for makes radios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erson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amily           c. area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usine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Deep sea creatures often look quit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rang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legant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happy 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bizarre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angr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My grandfath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ccomplish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any things in his lif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elieved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achieved        c. perceived        d. agre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level of the test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lementa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impossibl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nfusing        c. sill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eas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She had shown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urag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hen fighting off her attacke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braver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bribery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knowledge      d. skil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A big tre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float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slowly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own the rive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ank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blocke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drifted          </w:t>
        <w:tab/>
        <w:t>d. sli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Ann’s job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pairin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computer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tealing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finding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ighting         </w:t>
        <w:tab/>
        <w:t>d. fix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Before the wedding, the couple we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omewha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nervou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very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lightly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really           d. onl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Ahmed’s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es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ennis player at his school.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ldest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newes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inest          </w:t>
        <w:tab/>
        <w:t xml:space="preserve">d. only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local mall is full of grea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hop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staurants      b. storie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cores           d. store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The film was good, but it was quit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hor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rief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b. thi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kinny         </w:t>
        <w:tab/>
        <w:t>d. sli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We ha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antasti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ime on our first dat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trang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uncomfortabl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c. miserable       d. brillian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singer couldn’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cal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words to the song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know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ee 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hear     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rememb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At the playground, the children crawled through a bi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ub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box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b. cylinder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triangle          d. hol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geu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t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o       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its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ai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tanu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tro     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 aa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g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cipeenrx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om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o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v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sell - buy</w:t>
        <w:tab/>
        <w:t xml:space="preserve">    </w:t>
        <w:tab/>
        <w:tab/>
        <w:t xml:space="preserve">           2. ____  type - kind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awake - asleep                    4. ____  journalist - reporter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best – worst  </w:t>
        <w:tab/>
        <w:t>                  6. ____  price - cost                    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 chew - munch                8. ____  marvel - wonder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fiction - fact</w:t>
        <w:tab/>
        <w:tab/>
        <w:tab/>
        <w:t xml:space="preserve">        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 liquid - solid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097280" cy="1170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2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25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30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4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Molly felt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espair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hen her dog die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hock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hatred 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anger 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grief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vase smashed into a millio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ragment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lices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strings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ieces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ypes 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I was cold, so I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hu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window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old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idi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emptied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los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new professor gave us a really har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ask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ssignment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ay 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alignment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        </w:t>
        <w:tab/>
        <w:t>d. lesson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We really want to fin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permanen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partmen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heap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long-term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luxurious         </w:t>
        <w:tab/>
        <w:t>d. short-ter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It’s very important that w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eser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ur ancient building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rotec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return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visi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destro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y were tired, hungry, and were looking for a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in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hop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arm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  <w:t xml:space="preserve">c. meal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hote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snake ha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har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, dangerous looking teeth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ong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oint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whit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ppoint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library was full of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hisperin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voice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nnoying     </w:t>
        <w:tab/>
        <w:t xml:space="preserve">b. murmuring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ilent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afen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Lisa’s new skirt is made of a love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lot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olour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tyle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item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abric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1. For a beach holiday, I think Jamaica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ide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next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wors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perfec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realistic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S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obtain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very good grades at universit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got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ant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needed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hear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Yesterday, we found a strang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hol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n the garden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it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heap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ole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il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 sp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ursu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his enemy across town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captured   </w:t>
        <w:tab/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opi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odged     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ollowed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m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t 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oot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ch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w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it    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4. _______________ 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g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w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hi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ur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inret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6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pdai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1. ____  gloom - brightness                2. ____  ugly - attractive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strict – lenient                     4. ____  zone - area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guilty - innocent                   6. ____  flood - drought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 intelligence - intellect             8. ____  religious - spiritual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reluctant - reticent                10. ____ stain - mark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Tests Book 2</w:t>
      </w:r>
      <w:r>
        <w:rPr>
          <w:rFonts w:cs="Arial" w:ascii="Arial" w:hAnsi="Arial"/>
          <w:sz w:val="24"/>
        </w:rPr>
        <w:t>_ Answer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bookmarkStart w:id="14" w:name="_Hlk513537589"/>
            <w:bookmarkEnd w:id="14"/>
            <w:r>
              <w:rPr>
                <w:rFonts w:cs="Arial" w:ascii="Arial" w:hAnsi="Arial"/>
                <w:b/>
                <w:szCs w:val="20"/>
              </w:rPr>
              <w:t>Unit 1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7-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3-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19-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25-3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bookmarkStart w:id="15" w:name="_Hlk513537241"/>
            <w:bookmarkEnd w:id="15"/>
            <w:r>
              <w:rPr>
                <w:rFonts w:cs="Arial" w:ascii="Arial" w:hAnsi="Arial"/>
                <w:szCs w:val="20"/>
              </w:rPr>
              <w:t>1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scrambl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garde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biolog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peak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tongu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to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lu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hea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physic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tatisti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cotton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militar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ocea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contrac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stronau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witch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crea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funer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generatio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garag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weigh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heave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dinosau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moot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experienc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furnitur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musi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cand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mechani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overco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handicap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ynonym/Antony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3:00Z</dcterms:created>
  <dc:creator>USER</dc:creator>
  <dc:description/>
  <cp:keywords/>
  <dc:language>en-US</dc:language>
  <cp:lastModifiedBy>Keunhyang</cp:lastModifiedBy>
  <cp:lastPrinted>2018-04-23T15:08:00Z</cp:lastPrinted>
  <dcterms:modified xsi:type="dcterms:W3CDTF">2018-05-11T06:29:00Z</dcterms:modified>
  <cp:revision>104</cp:revision>
  <dc:subject/>
  <dc:title>Super Easy Reading 2nd 1</dc:title>
</cp:coreProperties>
</file>